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pirend</w:t>
      </w:r>
      <w:r>
        <w:rPr>
          <w:rFonts w:cs="Arial" w:ascii="Arial" w:hAnsi="Arial"/>
          <w:sz w:val="22"/>
          <w:szCs w:val="22"/>
        </w:rPr>
        <w:t>: Egyeb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sz w:val="22"/>
          <w:szCs w:val="22"/>
        </w:rPr>
        <w:t>Tárgy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 távhőellátás hőforrásának hosszú távú biztosítása érdekében szükséges intézkedés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1. Bokod Község Önkormányzat Képviselő-testületének szándékában áll a bokodi lakosok részére a távhőellátás hőforrásának hosszú távú biztosítása érdekében együttműködni Oroszlány Város Önkormányzatával (2840 Oroszlány, Rákóczi F. út 78.) és az Oroszlányi Szolgáltató Zrt.-vel (2840 Oroszlány, Bánki Donát utca 2., adószám: 12794726-2-11)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2. Bokod Község Önkormányzat Képviselő-testülete felkéri Oroszlány Város Önkormányzatát és az Oroszlányi Szolgáltató Zrt.-t, hogy a bokodi lakosok részére a távhőellátás hőforrásának hosszú távú biztosítása érdekében tárgyalásokat folytassanak az MVM Zrt.-vel és </w:t>
      </w:r>
      <w:r>
        <w:rPr>
          <w:rFonts w:cs="Arial" w:ascii="Arial" w:hAnsi="Arial"/>
          <w:sz w:val="22"/>
          <w:szCs w:val="22"/>
        </w:rPr>
        <w:t>Vértesi Erőmű Zrt.-vel</w:t>
      </w:r>
      <w:r>
        <w:rPr>
          <w:rFonts w:cs="Arial" w:ascii="Arial" w:hAnsi="Arial"/>
          <w:i/>
          <w:sz w:val="22"/>
          <w:szCs w:val="22"/>
        </w:rPr>
        <w:t>, és ezen tárgyalásokról, döntésekről, információkról folyamatosan tájékoztatást nyújtsanak Bokod Község Önkormányzata részére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november 15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 xml:space="preserve">Felelős: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3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3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Highlightedsearchterm">
    <w:name w:val="highlightedsearchterm"/>
    <w:basedOn w:val="Bekezdsalapbettpusa"/>
    <w:qFormat/>
    <w:rPr/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msor320">
    <w:name w:val="Címsor 320"/>
    <w:basedOn w:val="Normal"/>
    <w:qFormat/>
    <w:pPr>
      <w:spacing w:before="280" w:after="280"/>
      <w:outlineLvl w:val="3"/>
    </w:pPr>
    <w:rPr>
      <w:b/>
      <w:bCs/>
    </w:rPr>
  </w:style>
  <w:style w:type="paragraph" w:styleId="NormlWeb18">
    <w:name w:val="Normál (Web)18"/>
    <w:basedOn w:val="Normal"/>
    <w:qFormat/>
    <w:pPr>
      <w:spacing w:before="28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0:46:00Z</dcterms:created>
  <dc:creator>user</dc:creator>
  <dc:description/>
  <dc:language>en-US</dc:language>
  <cp:lastModifiedBy>user</cp:lastModifiedBy>
  <cp:lastPrinted>2012-10-19T09:45:00Z</cp:lastPrinted>
  <dcterms:modified xsi:type="dcterms:W3CDTF">2012-10-26T06:40:00Z</dcterms:modified>
  <cp:revision>13</cp:revision>
  <dc:subject/>
  <dc:title>Bokod Község Önkormányzatának Képviselő-testülete elfogadja a fogorvosi ellátásról szóló tájékoztatót</dc:title>
</cp:coreProperties>
</file>